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313299251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1474714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